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>Obec Tatranská Javorina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Tatranská Javorina 33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059 56  TATRANSKÁ JAVORINA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c:   Žiadosť o vydanie voličského preukazu na voľby prezidenta Slovenskej republiky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dpísaný (á) .................................................................. rodné číslo ………………..…..............................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dresa trvalého pobytu ...........................................................................................………………......…...… korešpondenčná adresa ………………………………….……………………………………………….....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spacing w:lineRule="auto" w:line="360"/>
        <w:rPr/>
      </w:pPr>
      <w:r>
        <w:rPr>
          <w:sz w:val="24"/>
          <w:szCs w:val="24"/>
        </w:rPr>
        <w:t xml:space="preserve">štátna príslušnosť: </w:t>
      </w:r>
      <w:r>
        <w:rPr>
          <w:b/>
          <w:bCs/>
          <w:i/>
          <w:iCs/>
          <w:sz w:val="24"/>
          <w:szCs w:val="24"/>
        </w:rPr>
        <w:t>Slovenská republika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žiadam o  vydanie voličského preukazu na 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kolo voľby prezidenta Slovenskej republiky 16. marca 2019 * 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kolo voľby prezidenta Slovenskej republiky 30. marca 2019 * 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spacing w:lineRule="auto" w:line="360"/>
        <w:rPr/>
      </w:pPr>
      <w:r>
        <w:rPr>
          <w:b/>
          <w:bCs/>
          <w:sz w:val="24"/>
          <w:szCs w:val="24"/>
        </w:rPr>
        <w:t>1.  Voličský preukaz si prevezmem osobne</w:t>
      </w:r>
      <w:r>
        <w:rPr>
          <w:sz w:val="24"/>
          <w:szCs w:val="24"/>
        </w:rPr>
        <w:t xml:space="preserve"> *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 Voličský preukaz žiadam zaslať na korešpondenčnú adresu *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spacing w:lineRule="auto" w:line="360"/>
        <w:rPr/>
      </w:pPr>
      <w:r>
        <w:rPr>
          <w:b w:val="false"/>
          <w:bCs w:val="false"/>
          <w:sz w:val="24"/>
          <w:szCs w:val="24"/>
        </w:rPr>
        <w:t xml:space="preserve">     </w:t>
      </w:r>
      <w:r>
        <w:rPr>
          <w:b w:val="false"/>
          <w:bCs w:val="false"/>
          <w:sz w:val="24"/>
          <w:szCs w:val="24"/>
        </w:rPr>
        <w:t>Pozn.: voličské preukazy sú zasielané doporučenou zásielkou „Do vlastných rúk“.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 Na jeho prevzatie splnomocňujem *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meno a priezvisko : </w:t>
        <w:tab/>
        <w:t>...........................................................................................……………..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dátum narodenia : </w:t>
        <w:tab/>
        <w:t>...........................................................................................……………..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trvalý pobyt : </w:t>
        <w:tab/>
        <w:t>...........................................................................................……………..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číslo OP:                                          ..........................................................................................……………...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plnomocnená osoba predloží svoj občiansky preukaz a prevzatie voličského preukazu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potvrdí svojim podpisom.       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 ....................................................., dňa .................................            …………..……................................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spacing w:lineRule="auto" w:line="36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vlastnoručný podpis žiadateľa **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nehodiace sa preškrtni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 podpis nemusí byť úradne overený</w:t>
      </w:r>
    </w:p>
    <w:sectPr>
      <w:type w:val="nextPage"/>
      <w:pgSz w:w="11906" w:h="16838"/>
      <w:pgMar w:left="850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sk-SK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19:00Z</dcterms:created>
  <dc:creator>Mestský úrad</dc:creator>
  <dc:description/>
  <dc:language>en-US</dc:language>
  <cp:lastModifiedBy/>
  <dcterms:modified xsi:type="dcterms:W3CDTF">2019-02-15T14:25:55Z</dcterms:modified>
  <cp:revision>10</cp:revision>
  <dc:subject/>
  <dc:title>Žiadosť o vydanie voličského/hlasovacieho preukazu na voľby/referendum</dc:title>
</cp:coreProperties>
</file>