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>Obec Tatranská Javorina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Tatranská Javorina 33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059 56  TATRANSKÁ JAVORINA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c:   Žiadosť o vydanie voličského preukazu na voľby do Európskeho parlamentu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písaný (á) .................................................................. rodné číslo ………………..….........................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a trvalého pobytu ...........................................................................................………………......…...… korešpondenčná adresa ………………………………….………………………………………………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sz w:val="24"/>
          <w:szCs w:val="24"/>
        </w:rPr>
        <w:t xml:space="preserve">štátna príslušnosť: </w:t>
      </w:r>
      <w:r>
        <w:rPr>
          <w:b/>
          <w:bCs/>
          <w:i/>
          <w:iCs/>
          <w:sz w:val="24"/>
          <w:szCs w:val="24"/>
        </w:rPr>
        <w:t>Slovenská republika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žiadam o  vydanie voličského preukazu na voľby do Európskeho parlamentu,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konané dňa 25. mája 2019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b/>
          <w:bCs/>
          <w:sz w:val="24"/>
          <w:szCs w:val="24"/>
        </w:rPr>
        <w:t>1.  Voličský preukaz si prevezmem osobne</w:t>
      </w:r>
      <w:r>
        <w:rPr>
          <w:sz w:val="24"/>
          <w:szCs w:val="24"/>
        </w:rPr>
        <w:t xml:space="preserve">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Voličský preukaz žiadam zaslať na korešpondenčnú adresu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Pozn.: voličské preukazy sú zasielané doporučenou zásielkou „Do vlastných rúk“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Na jeho prevzatie splnomocňujem 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meno a priezvisko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átum narodenia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rvalý pobyt : </w:t>
        <w:tab/>
        <w:t>...........................................................................................……………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číslo OP:                                          ..........................................................................................……………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lnomocnená osoba predloží svoj občiansky preukaz a prevzatie voličského preukazu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tvrdí svojim podpisom.       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....................................................., dňa .................................            …………..……................................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vlastnoručný podpis žiadateľa **</w:t>
      </w:r>
    </w:p>
    <w:p>
      <w:pPr>
        <w:pStyle w:val="Normal"/>
        <w:tabs>
          <w:tab w:val="clear" w:pos="708"/>
          <w:tab w:val="left" w:pos="3420" w:leader="none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nehodiace sa preškrtn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 podpis nemusí byť úradne overený</w:t>
      </w:r>
    </w:p>
    <w:sectPr>
      <w:type w:val="nextPage"/>
      <w:pgSz w:w="11906" w:h="16838"/>
      <w:pgMar w:left="850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sk-SK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19:00Z</dcterms:created>
  <dc:creator>Mestský úrad</dc:creator>
  <dc:description/>
  <dc:language>en-US</dc:language>
  <cp:lastModifiedBy/>
  <dcterms:modified xsi:type="dcterms:W3CDTF">2019-02-15T14:24:36Z</dcterms:modified>
  <cp:revision>9</cp:revision>
  <dc:subject/>
  <dc:title>Žiadosť o vydanie voličského/hlasovacieho preukazu na voľby/referendum</dc:title>
</cp:coreProperties>
</file>